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36"/>
          <w:szCs w:val="36"/>
          <w:u w:val="single"/>
        </w:rPr>
        <w:t>"Probabilidad y juego”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sz w:val="27"/>
          <w:szCs w:val="36"/>
        </w:rPr>
        <w:t>GUÍA DEL ALUMNO</w:t>
      </w:r>
    </w:p>
    <w:p>
      <w:pPr>
        <w:pStyle w:val="NormalWeb"/>
        <w:numPr>
          <w:ilvl w:val="0"/>
          <w:numId w:val="1"/>
        </w:numPr>
        <w:spacing w:before="280" w:after="280"/>
        <w:rPr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Requerimientos de hardware y software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e necesita contar con ordenadores muy potentes para la utilización de la unidad. Puede desarrollarse en un aula de Informática de tipo medio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Para comodidad del profesor es conveniente que los equipos estén conectados en red, pero no es necesario que estén conectados a Internet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Para una correcta visualización recomendamos que como resolución de pantalla se utilice un mínimo de 1024x768 píxeles, habitual en los monitores actuales.</w:t>
      </w:r>
    </w:p>
    <w:p>
      <w:pPr>
        <w:pStyle w:val="NormalWeb"/>
        <w:rPr/>
      </w:pPr>
      <w:r>
        <w:rPr>
          <w:rFonts w:cs="Arial" w:ascii="Arial" w:hAnsi="Arial"/>
        </w:rPr>
        <w:t xml:space="preserve">En cuanto al software debe contarse con una versión actualizada de cualquiera de los navegadores que existen en el mercado. En concreto, la unidad ha sido probada con Internet Explorer 6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En la unidad se incluyen animaciones de Flash. Para poder visualizarlas es necesario tener instalado </w:t>
      </w:r>
      <w:r>
        <w:rPr>
          <w:rFonts w:cs="Arial" w:ascii="Arial" w:hAnsi="Arial"/>
          <w:color w:val="000000"/>
        </w:rPr>
        <w:t>el plug-in de Flash Player que puede bajarse de la página de Macromedia:</w:t>
      </w:r>
    </w:p>
    <w:p>
      <w:pPr>
        <w:pStyle w:val="NormalWeb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macromedia.com/shockwave/download/download.cgi?P1_Prod_Version=ShockwaveFlash?Lang=Spanish&amp;P5_Language=Spanish</w:t>
        </w:r>
      </w:hyperlink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Utilización del materia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alizar las prácticas de esta unidad debes seguir los siguientes pasos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</w:rPr>
        <w:t xml:space="preserve">Con el navegador que está instalado en tu ordenador abre la página </w:t>
      </w:r>
      <w:r>
        <w:rPr>
          <w:rFonts w:cs="Arial" w:ascii="Arial" w:hAnsi="Arial"/>
          <w:i/>
          <w:iCs/>
        </w:rPr>
        <w:t>index.html</w:t>
      </w:r>
      <w:r>
        <w:rPr>
          <w:rFonts w:cs="Arial" w:ascii="Arial" w:hAnsi="Arial"/>
        </w:rPr>
        <w:t xml:space="preserve"> (tu profesor te indicará en qué carpeta se encuentra)</w:t>
      </w:r>
    </w:p>
    <w:p>
      <w:pPr>
        <w:pStyle w:val="NormalWeb"/>
        <w:numPr>
          <w:ilvl w:val="1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drías empezar  haciendo un recorrido por las páginas de introducción:</w:t>
      </w:r>
    </w:p>
    <w:p>
      <w:pPr>
        <w:pStyle w:val="NormalWeb"/>
        <w:numPr>
          <w:ilvl w:val="2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Un poco de historia</w:t>
      </w:r>
    </w:p>
    <w:p>
      <w:pPr>
        <w:pStyle w:val="NormalWeb"/>
        <w:numPr>
          <w:ilvl w:val="2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 problemas clásicos</w:t>
      </w:r>
    </w:p>
    <w:p>
      <w:pPr>
        <w:pStyle w:val="NormalWeb"/>
        <w:numPr>
          <w:ilvl w:val="2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robabilidad fuera del aula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te proponemos que realices los ejercicios propuestos en:</w:t>
      </w:r>
    </w:p>
    <w:p>
      <w:pPr>
        <w:pStyle w:val="NormalWeb"/>
        <w:numPr>
          <w:ilvl w:val="2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úsquedas en la red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pasa a ver los contenidos más propios de la unidad, utilizando el enlace:</w:t>
      </w:r>
    </w:p>
    <w:p>
      <w:pPr>
        <w:pStyle w:val="NormalWeb"/>
        <w:numPr>
          <w:ilvl w:val="2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es para el alumn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Una vez que hayas entrado en esta zona, sigue con cuidado el orden de los apartados. Cada uno de ellos tiene tres partes bien diferenciadas, la primera, a la que accedes con el correspondiente enlace, tiene forma de ficha. Empieza leyendo y probando todas las animaciones que encuentres en ella.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/>
      </w:pPr>
      <w:r>
        <w:rPr>
          <w:rFonts w:cs="Arial" w:ascii="Arial" w:hAnsi="Arial"/>
        </w:rPr>
        <w:t xml:space="preserve">A continuación usa el botón </w:t>
      </w:r>
      <w:r>
        <w:rPr>
          <w:rFonts w:cs="Arial" w:ascii="Arial" w:hAnsi="Arial"/>
          <w:i/>
          <w:iCs/>
        </w:rPr>
        <w:t>Lecturas</w:t>
      </w:r>
      <w:r>
        <w:rPr>
          <w:rFonts w:cs="Arial" w:ascii="Arial" w:hAnsi="Arial"/>
        </w:rPr>
        <w:t xml:space="preserve"> y revisa atentamente su contenido, esta parte suele ser más teórica y, por lo tanto, debes dedicarla mayor atención. Finalmente pasa a </w:t>
      </w:r>
      <w:r>
        <w:rPr>
          <w:rFonts w:cs="Arial" w:ascii="Arial" w:hAnsi="Arial"/>
          <w:i/>
          <w:iCs/>
        </w:rPr>
        <w:t>Actividades</w:t>
      </w:r>
      <w:r>
        <w:rPr>
          <w:rFonts w:cs="Arial" w:ascii="Arial" w:hAnsi="Arial"/>
        </w:rPr>
        <w:t xml:space="preserve"> y realízalas en las fotocopias que te habrá facilitado tu profesor. 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39369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0"/>
        <w:jc w:val="both"/>
        <w:rPr/>
      </w:pPr>
      <w:r>
        <w:rPr>
          <w:rFonts w:cs="Arial" w:ascii="Arial" w:hAnsi="Arial"/>
        </w:rPr>
        <w:t>Para terminar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dispones de una colección de ejercicios de Selectividad que puedes usar para repasar y sintetizar lo aprendido.</w:t>
      </w:r>
    </w:p>
    <w:p>
      <w:pPr>
        <w:pStyle w:val="NormalWeb"/>
        <w:numPr>
          <w:ilvl w:val="1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n cualquier caso, tu profesor te indicará el orden en que tienes que acceder a los enlaces y cómo  debes hacer cada activ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Los siguientes son consejos e indicaciones generales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</w:rPr>
        <w:t>No te saltes ningún paso. Lee atentamente los contenidos de cada apartado y prueba con cuidado las distintas animacione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pasar a la siguiente práctica o volver a la página inicial utiliza los menús que aparecen en la parte superior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Anota con cuidado tus resultados en las fotocopias que te habrán proporcionado.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-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-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babilidad y juego.- Guía del alumno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624" w:hanging="227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20"/>
        </w:tabs>
        <w:ind w:left="357" w:hanging="357"/>
      </w:pPr>
      <w:rPr>
        <w:color w:val="000000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Symbol" w:hAnsi="Symbol" w:cs="Times New Roman"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romedia.com/shockwave/download/download.cgi?P1_Prod_Version=ShockwaveFlash?Lang=Spanish&amp;P5_Language=Spanish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51:00Z</dcterms:created>
  <dc:creator>imr</dc:creator>
  <dc:description/>
  <dc:language>en-US</dc:language>
  <cp:lastModifiedBy>isabel</cp:lastModifiedBy>
  <cp:lastPrinted>2005-08-29T11:21:00Z</cp:lastPrinted>
  <dcterms:modified xsi:type="dcterms:W3CDTF">2006-11-01T10:39:00Z</dcterms:modified>
  <cp:revision>8</cp:revision>
  <dc:subject/>
  <dc:title>"INTRODUCCIÓN A LAS VARIABLES ESTADÍSTICAS"</dc:title>
</cp:coreProperties>
</file>